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законодательного акт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 отдельных положений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>в отдельные законодательные акты Ульяновской области и о признании утратившими силу законодательного акта и отдельных положений законодательных актов Ульяновской области» повлечёт возникновение</w:t>
        <w:br/>
        <w:t>в 2022 году дополнительных расходов, покрываемых за счёт средств областного бюджета Ульяновской области в объёме 3 301 300 рублей</w:t>
        <w:br/>
        <w:t>на обеспечение деятельности территориальной избирательной комиссии Ульяновской области, исполняющей полномочия по подготовке</w:t>
        <w:br/>
        <w:t>и проведению выборов в органы местного самоуправления, местного референдума на территории муниципального образования «город Ульяновск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53:00Z</dcterms:created>
  <dc:creator/>
  <dc:description/>
  <cp:keywords/>
  <dc:language>en-US</dc:language>
  <cp:lastModifiedBy>user</cp:lastModifiedBy>
  <cp:lastPrinted>2022-06-29T15:08:00Z</cp:lastPrinted>
  <dcterms:modified xsi:type="dcterms:W3CDTF">2022-07-27T09:35:00Z</dcterms:modified>
  <cp:revision>13</cp:revision>
  <dc:subject/>
  <dc:title/>
</cp:coreProperties>
</file>